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szCs w:val="28"/>
        </w:rPr>
      </w:pPr>
      <w:r>
        <w:rPr>
          <w:bCs/>
          <w:sz w:val="28"/>
          <w:szCs w:val="28"/>
        </w:rPr>
        <w:t>Description</w:t>
      </w:r>
    </w:p>
    <w:p>
      <w:pPr>
        <w:pStyle w:val="Normal"/>
        <w:jc w:val="both"/>
        <w:rPr/>
      </w:pPr>
      <w:r>
        <w:drawing>
          <wp:anchor behindDoc="1" distT="0" distB="0" distL="114935" distR="114935" simplePos="0" locked="0" layoutInCell="0" allowOverlap="1" relativeHeight="3">
            <wp:simplePos x="0" y="0"/>
            <wp:positionH relativeFrom="column">
              <wp:posOffset>2110740</wp:posOffset>
            </wp:positionH>
            <wp:positionV relativeFrom="paragraph">
              <wp:posOffset>717550</wp:posOffset>
            </wp:positionV>
            <wp:extent cx="1042035" cy="744220"/>
            <wp:effectExtent l="0" t="0" r="0" b="0"/>
            <wp:wrapTight wrapText="bothSides">
              <wp:wrapPolygon edited="0">
                <wp:start x="-62" y="0"/>
                <wp:lineTo x="-62" y="21508"/>
                <wp:lineTo x="21600" y="21508"/>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042035" cy="7442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686175</wp:posOffset>
            </wp:positionH>
            <wp:positionV relativeFrom="paragraph">
              <wp:posOffset>181610</wp:posOffset>
            </wp:positionV>
            <wp:extent cx="1934210" cy="827405"/>
            <wp:effectExtent l="0" t="0" r="0" b="0"/>
            <wp:wrapTight wrapText="bothSides">
              <wp:wrapPolygon edited="0">
                <wp:start x="13939" y="426"/>
                <wp:lineTo x="1931" y="998"/>
                <wp:lineTo x="78" y="1284"/>
                <wp:lineTo x="78" y="2714"/>
                <wp:lineTo x="480" y="5004"/>
                <wp:lineTo x="1852" y="9582"/>
                <wp:lineTo x="2253" y="11871"/>
                <wp:lineTo x="1368" y="14160"/>
                <wp:lineTo x="721" y="16444"/>
                <wp:lineTo x="400" y="18733"/>
                <wp:lineTo x="400" y="19306"/>
                <wp:lineTo x="804" y="21022"/>
                <wp:lineTo x="963" y="21022"/>
                <wp:lineTo x="1768" y="21022"/>
                <wp:lineTo x="15553" y="18733"/>
                <wp:lineTo x="18371" y="16876"/>
                <wp:lineTo x="21032" y="14727"/>
                <wp:lineTo x="20791" y="11871"/>
                <wp:lineTo x="21516" y="9436"/>
                <wp:lineTo x="21032" y="8578"/>
                <wp:lineTo x="20065" y="7293"/>
                <wp:lineTo x="19501" y="5004"/>
                <wp:lineTo x="18454" y="2283"/>
                <wp:lineTo x="16197" y="565"/>
                <wp:lineTo x="15392" y="426"/>
                <wp:lineTo x="13939" y="42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1934210" cy="827405"/>
                    </a:xfrm>
                    <a:prstGeom prst="rect">
                      <a:avLst/>
                    </a:prstGeom>
                  </pic:spPr>
                </pic:pic>
              </a:graphicData>
            </a:graphic>
          </wp:anchor>
        </w:drawing>
      </w:r>
      <w:r>
        <w:rPr/>
        <w:t>With three-fourths of the Earth being covered with water, it is not surprising that many organisms make their homes there. Water ecosystems can be either salty (marine) or fresh. Freshwater ecosystems include lakes, ponds, streams and rivers. Abiotic factors such as sunlight, temperature, oxygen and salt content affect all water ecosystems.</w:t>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5875</wp:posOffset>
            </wp:positionH>
            <wp:positionV relativeFrom="paragraph">
              <wp:posOffset>123190</wp:posOffset>
            </wp:positionV>
            <wp:extent cx="1204595" cy="1219200"/>
            <wp:effectExtent l="0" t="0" r="0" b="0"/>
            <wp:wrapTight wrapText="bothSides">
              <wp:wrapPolygon edited="0">
                <wp:start x="9479" y="385"/>
                <wp:lineTo x="6053" y="1299"/>
                <wp:lineTo x="3949" y="2080"/>
                <wp:lineTo x="3685" y="2729"/>
                <wp:lineTo x="4210" y="3637"/>
                <wp:lineTo x="5003" y="4551"/>
                <wp:lineTo x="393" y="6240"/>
                <wp:lineTo x="258" y="7935"/>
                <wp:lineTo x="787" y="8716"/>
                <wp:lineTo x="1841" y="8716"/>
                <wp:lineTo x="4079" y="10797"/>
                <wp:lineTo x="787" y="11447"/>
                <wp:lineTo x="258" y="11705"/>
                <wp:lineTo x="258" y="13400"/>
                <wp:lineTo x="4604" y="14958"/>
                <wp:lineTo x="5923" y="14958"/>
                <wp:lineTo x="4474" y="17044"/>
                <wp:lineTo x="3290" y="18343"/>
                <wp:lineTo x="4210" y="19124"/>
                <wp:lineTo x="4210" y="19256"/>
                <wp:lineTo x="9345" y="21077"/>
                <wp:lineTo x="9609" y="21077"/>
                <wp:lineTo x="11718" y="21077"/>
                <wp:lineTo x="12377" y="21077"/>
                <wp:lineTo x="17777" y="19382"/>
                <wp:lineTo x="18302" y="19124"/>
                <wp:lineTo x="18172" y="18343"/>
                <wp:lineTo x="17383" y="17044"/>
                <wp:lineTo x="18566" y="17044"/>
                <wp:lineTo x="21069" y="15612"/>
                <wp:lineTo x="20934" y="14958"/>
                <wp:lineTo x="21464" y="13918"/>
                <wp:lineTo x="21199" y="13400"/>
                <wp:lineTo x="20281" y="12878"/>
                <wp:lineTo x="17513" y="10797"/>
                <wp:lineTo x="18566" y="10797"/>
                <wp:lineTo x="21334" y="9234"/>
                <wp:lineTo x="21464" y="7412"/>
                <wp:lineTo x="20675" y="7022"/>
                <wp:lineTo x="16329" y="6631"/>
                <wp:lineTo x="17117" y="4551"/>
                <wp:lineTo x="17643" y="4160"/>
                <wp:lineTo x="17513" y="3379"/>
                <wp:lineTo x="16853" y="2470"/>
                <wp:lineTo x="12247" y="385"/>
                <wp:lineTo x="9479" y="38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3" r="-23" b="-23"/>
                    <a:stretch>
                      <a:fillRect/>
                    </a:stretch>
                  </pic:blipFill>
                  <pic:spPr bwMode="auto">
                    <a:xfrm>
                      <a:off x="0" y="0"/>
                      <a:ext cx="1204595" cy="1219200"/>
                    </a:xfrm>
                    <a:prstGeom prst="rect">
                      <a:avLst/>
                    </a:prstGeom>
                  </pic:spPr>
                </pic:pic>
              </a:graphicData>
            </a:graphic>
          </wp:anchor>
        </w:drawing>
      </w:r>
    </w:p>
    <w:p>
      <w:pPr>
        <w:pStyle w:val="Normal"/>
        <w:jc w:val="both"/>
        <w:rPr/>
      </w:pPr>
      <w:r>
        <w:rPr/>
        <w:t xml:space="preserve">Sunlight is especially important. Plants need energy from the sun in order to carry out their food-making process called photosynthesis. Since water absorbs sunlight, photosynthesis only occurs at the surface. For this reason, most of the </w:t>
      </w:r>
      <w:r>
        <w:rPr>
          <w:b/>
        </w:rPr>
        <w:t>plants</w:t>
      </w:r>
      <w:r>
        <w:rPr/>
        <w:t xml:space="preserve"> in water ecosystem food chains are </w:t>
      </w:r>
      <w:r>
        <w:rPr>
          <w:b/>
        </w:rPr>
        <w:t>algae</w:t>
      </w:r>
      <w:r>
        <w:rPr/>
        <w:t>.</w:t>
      </w:r>
    </w:p>
    <w:p>
      <w:pPr>
        <w:pStyle w:val="Normal"/>
        <w:jc w:val="both"/>
        <w:rPr/>
      </w:pPr>
      <w:r>
        <w:rPr/>
      </w:r>
    </w:p>
    <w:p>
      <w:pPr>
        <w:pStyle w:val="Normal"/>
        <w:jc w:val="both"/>
        <w:rPr>
          <w:sz w:val="28"/>
          <w:szCs w:val="28"/>
        </w:rPr>
      </w:pPr>
      <w:r>
        <w:rPr>
          <w:sz w:val="28"/>
          <w:szCs w:val="28"/>
        </w:rPr>
        <w:t>Ponds and Lakes</w:t>
      </w:r>
    </w:p>
    <w:p>
      <w:pPr>
        <w:pStyle w:val="Normal"/>
        <w:jc w:val="both"/>
        <w:rPr/>
      </w:pPr>
      <w:r>
        <w:drawing>
          <wp:anchor behindDoc="1" distT="0" distB="0" distL="114935" distR="114935" simplePos="0" locked="0" layoutInCell="0" allowOverlap="1" relativeHeight="4">
            <wp:simplePos x="0" y="0"/>
            <wp:positionH relativeFrom="column">
              <wp:posOffset>2228850</wp:posOffset>
            </wp:positionH>
            <wp:positionV relativeFrom="paragraph">
              <wp:posOffset>186055</wp:posOffset>
            </wp:positionV>
            <wp:extent cx="944245" cy="1639570"/>
            <wp:effectExtent l="0" t="0" r="0" b="0"/>
            <wp:wrapTight wrapText="bothSides">
              <wp:wrapPolygon edited="0">
                <wp:start x="20811" y="447"/>
                <wp:lineTo x="18846" y="2257"/>
                <wp:lineTo x="-196" y="3842"/>
                <wp:lineTo x="1176" y="7686"/>
                <wp:lineTo x="2152" y="9496"/>
                <wp:lineTo x="3532" y="11306"/>
                <wp:lineTo x="5295" y="13115"/>
                <wp:lineTo x="3727" y="13343"/>
                <wp:lineTo x="1372" y="14359"/>
                <wp:lineTo x="1372" y="16735"/>
                <wp:lineTo x="1761" y="18545"/>
                <wp:lineTo x="2744" y="20354"/>
                <wp:lineTo x="2744" y="21145"/>
                <wp:lineTo x="5692" y="21369"/>
                <wp:lineTo x="13939" y="21369"/>
                <wp:lineTo x="17863" y="21369"/>
                <wp:lineTo x="18058" y="20354"/>
                <wp:lineTo x="20414" y="16735"/>
                <wp:lineTo x="21397" y="16282"/>
                <wp:lineTo x="20616" y="15830"/>
                <wp:lineTo x="17278" y="14925"/>
                <wp:lineTo x="18260" y="13115"/>
                <wp:lineTo x="19235" y="12097"/>
                <wp:lineTo x="18650" y="11644"/>
                <wp:lineTo x="15897" y="11306"/>
                <wp:lineTo x="16880" y="9496"/>
                <wp:lineTo x="18455" y="7686"/>
                <wp:lineTo x="20616" y="4066"/>
                <wp:lineTo x="21600" y="447"/>
                <wp:lineTo x="20811" y="447"/>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20" r="-34" b="-20"/>
                    <a:stretch>
                      <a:fillRect/>
                    </a:stretch>
                  </pic:blipFill>
                  <pic:spPr bwMode="auto">
                    <a:xfrm>
                      <a:off x="0" y="0"/>
                      <a:ext cx="944245" cy="16395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0320</wp:posOffset>
            </wp:positionH>
            <wp:positionV relativeFrom="paragraph">
              <wp:posOffset>2983865</wp:posOffset>
            </wp:positionV>
            <wp:extent cx="1007110" cy="842645"/>
            <wp:effectExtent l="0" t="0" r="0" b="0"/>
            <wp:wrapTight wrapText="bothSides">
              <wp:wrapPolygon edited="0">
                <wp:start x="15747" y="198"/>
                <wp:lineTo x="15361" y="397"/>
                <wp:lineTo x="14655" y="1131"/>
                <wp:lineTo x="9512" y="1797"/>
                <wp:lineTo x="4498" y="2264"/>
                <wp:lineTo x="2054" y="2865"/>
                <wp:lineTo x="768" y="3198"/>
                <wp:lineTo x="768" y="3464"/>
                <wp:lineTo x="962" y="4464"/>
                <wp:lineTo x="-3" y="5331"/>
                <wp:lineTo x="254" y="6596"/>
                <wp:lineTo x="191" y="8731"/>
                <wp:lineTo x="-61" y="10865"/>
                <wp:lineTo x="-61" y="12997"/>
                <wp:lineTo x="254" y="15130"/>
                <wp:lineTo x="254" y="15729"/>
                <wp:lineTo x="1541" y="16197"/>
                <wp:lineTo x="3146" y="16197"/>
                <wp:lineTo x="2440" y="16865"/>
                <wp:lineTo x="2184" y="17198"/>
                <wp:lineTo x="2184" y="17531"/>
                <wp:lineTo x="2761" y="18530"/>
                <wp:lineTo x="5654" y="19398"/>
                <wp:lineTo x="6234" y="19398"/>
                <wp:lineTo x="6234" y="19664"/>
                <wp:lineTo x="11119" y="20464"/>
                <wp:lineTo x="12597" y="20464"/>
                <wp:lineTo x="12597" y="21131"/>
                <wp:lineTo x="13948" y="21330"/>
                <wp:lineTo x="17998" y="21330"/>
                <wp:lineTo x="19025" y="21330"/>
                <wp:lineTo x="19090" y="21330"/>
                <wp:lineTo x="19218" y="20664"/>
                <wp:lineTo x="19218" y="20331"/>
                <wp:lineTo x="18705" y="19930"/>
                <wp:lineTo x="17677" y="19398"/>
                <wp:lineTo x="17677" y="18064"/>
                <wp:lineTo x="16453" y="17663"/>
                <wp:lineTo x="14655" y="17198"/>
                <wp:lineTo x="12662" y="16197"/>
                <wp:lineTo x="14718" y="15197"/>
                <wp:lineTo x="15877" y="15130"/>
                <wp:lineTo x="19926" y="14265"/>
                <wp:lineTo x="20698" y="13998"/>
                <wp:lineTo x="20827" y="13265"/>
                <wp:lineTo x="20439" y="12997"/>
                <wp:lineTo x="21083" y="11931"/>
                <wp:lineTo x="21341" y="11265"/>
                <wp:lineTo x="20954" y="10998"/>
                <wp:lineTo x="19283" y="10797"/>
                <wp:lineTo x="18897" y="10464"/>
                <wp:lineTo x="17740" y="9798"/>
                <wp:lineTo x="19283" y="6596"/>
                <wp:lineTo x="20762" y="4464"/>
                <wp:lineTo x="21534" y="2330"/>
                <wp:lineTo x="21341" y="1797"/>
                <wp:lineTo x="21083" y="1264"/>
                <wp:lineTo x="21148" y="931"/>
                <wp:lineTo x="19476" y="464"/>
                <wp:lineTo x="16776" y="198"/>
                <wp:lineTo x="15747" y="198"/>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1007110" cy="842645"/>
                    </a:xfrm>
                    <a:prstGeom prst="rect">
                      <a:avLst/>
                    </a:prstGeom>
                  </pic:spPr>
                </pic:pic>
              </a:graphicData>
            </a:graphic>
          </wp:anchor>
        </w:drawing>
      </w:r>
      <w:r>
        <w:rPr/>
        <w:t xml:space="preserve">Freshwater ecosystems can have either still water or moving water. Ecosystems with still water are called ponds and lakes. Lakes are larger and deeper than ponds. Many ponds are small and shallow enough to allow sunlight all the way through to the bottom. These ponds have plant life all the way to the bottom. Many </w:t>
      </w:r>
      <w:r>
        <w:rPr>
          <w:b/>
        </w:rPr>
        <w:t xml:space="preserve">plants </w:t>
      </w:r>
      <w:r>
        <w:rPr/>
        <w:t xml:space="preserve">such as </w:t>
      </w:r>
      <w:r>
        <w:rPr>
          <w:b/>
        </w:rPr>
        <w:t xml:space="preserve">cattails, reeds, </w:t>
      </w:r>
      <w:r>
        <w:rPr/>
        <w:t>and</w:t>
      </w:r>
      <w:r>
        <w:rPr>
          <w:b/>
        </w:rPr>
        <w:t xml:space="preserve"> </w:t>
      </w:r>
      <w:r>
        <w:rPr/>
        <w:t xml:space="preserve">other </w:t>
      </w:r>
      <w:r>
        <w:rPr>
          <w:b/>
        </w:rPr>
        <w:t>grasses</w:t>
      </w:r>
      <w:r>
        <w:rPr/>
        <w:t xml:space="preserve"> grow along the edge of the lake where their roots can reach the soil. Animals that live in lakes and ponds must be adapted to the still water. In addition, the animal life changes, depending on where in the lake you are! Along the shore you would find </w:t>
      </w:r>
      <w:r>
        <w:rPr>
          <w:b/>
        </w:rPr>
        <w:t>animals</w:t>
      </w:r>
      <w:r>
        <w:rPr/>
        <w:t xml:space="preserve"> such as </w:t>
      </w:r>
      <w:r>
        <w:rPr>
          <w:b/>
        </w:rPr>
        <w:t>frogs</w:t>
      </w:r>
      <w:r>
        <w:rPr/>
        <w:t xml:space="preserve">, </w:t>
      </w:r>
      <w:r>
        <w:rPr>
          <w:b/>
        </w:rPr>
        <w:t>snails</w:t>
      </w:r>
      <w:r>
        <w:rPr/>
        <w:t xml:space="preserve"> and </w:t>
      </w:r>
      <w:r>
        <w:rPr>
          <w:b/>
        </w:rPr>
        <w:t>insects</w:t>
      </w:r>
      <w:r>
        <w:rPr/>
        <w:t xml:space="preserve">. In the open water, </w:t>
      </w:r>
      <w:r>
        <w:rPr>
          <w:b/>
        </w:rPr>
        <w:t>animals</w:t>
      </w:r>
      <w:r>
        <w:rPr/>
        <w:t xml:space="preserve"> such as </w:t>
      </w:r>
      <w:r>
        <w:rPr>
          <w:b/>
        </w:rPr>
        <w:t>sunfish</w:t>
      </w:r>
      <w:r>
        <w:rPr/>
        <w:t xml:space="preserve"> feed on the algae floating on the surface. At the bottom of the lake, </w:t>
      </w:r>
      <w:r>
        <w:rPr>
          <w:b/>
        </w:rPr>
        <w:t>animals</w:t>
      </w:r>
      <w:r>
        <w:rPr/>
        <w:t xml:space="preserve"> such as </w:t>
      </w:r>
      <w:r>
        <w:rPr>
          <w:b/>
        </w:rPr>
        <w:t xml:space="preserve">catfish </w:t>
      </w:r>
      <w:r>
        <w:rPr/>
        <w:t>scavenge for bits of food left over from predators’ meals.</w:t>
      </w:r>
    </w:p>
    <w:p>
      <w:pPr>
        <w:pStyle w:val="Normal"/>
        <w:jc w:val="both"/>
        <w:rPr>
          <w:sz w:val="28"/>
          <w:szCs w:val="28"/>
        </w:rPr>
      </w:pPr>
      <w:r>
        <w:rPr>
          <w:sz w:val="28"/>
          <w:szCs w:val="28"/>
        </w:rPr>
        <w:t>Streams and Rivers</w:t>
      </w:r>
    </w:p>
    <w:p>
      <w:pPr>
        <w:pStyle w:val="Normal"/>
        <w:jc w:val="both"/>
        <w:rPr>
          <w:b/>
          <w:b/>
        </w:rPr>
      </w:pPr>
      <w:r>
        <w:drawing>
          <wp:anchor behindDoc="1" distT="0" distB="0" distL="114935" distR="114935" simplePos="0" locked="0" layoutInCell="0" allowOverlap="1" relativeHeight="7">
            <wp:simplePos x="0" y="0"/>
            <wp:positionH relativeFrom="column">
              <wp:posOffset>1828165</wp:posOffset>
            </wp:positionH>
            <wp:positionV relativeFrom="paragraph">
              <wp:posOffset>2177415</wp:posOffset>
            </wp:positionV>
            <wp:extent cx="1362710" cy="1003935"/>
            <wp:effectExtent l="0" t="0" r="0" b="0"/>
            <wp:wrapTight wrapText="bothSides">
              <wp:wrapPolygon edited="0">
                <wp:start x="13369" y="753"/>
                <wp:lineTo x="10605" y="3442"/>
                <wp:lineTo x="8677" y="6133"/>
                <wp:lineTo x="7968" y="7477"/>
                <wp:lineTo x="7391" y="8822"/>
                <wp:lineTo x="4497" y="9579"/>
                <wp:lineTo x="2827" y="10083"/>
                <wp:lineTo x="2634" y="10251"/>
                <wp:lineTo x="1861" y="11343"/>
                <wp:lineTo x="1219" y="12857"/>
                <wp:lineTo x="769" y="14201"/>
                <wp:lineTo x="448" y="15545"/>
                <wp:lineTo x="62" y="18235"/>
                <wp:lineTo x="-62" y="20000"/>
                <wp:lineTo x="1605" y="20925"/>
                <wp:lineTo x="2312" y="20925"/>
                <wp:lineTo x="1861" y="21262"/>
                <wp:lineTo x="4819" y="21262"/>
                <wp:lineTo x="5076" y="21262"/>
                <wp:lineTo x="6619" y="21010"/>
                <wp:lineTo x="10797" y="19664"/>
                <wp:lineTo x="11441" y="19580"/>
                <wp:lineTo x="13434" y="18572"/>
                <wp:lineTo x="13369" y="18235"/>
                <wp:lineTo x="16198" y="18235"/>
                <wp:lineTo x="21405" y="17396"/>
                <wp:lineTo x="21277" y="15545"/>
                <wp:lineTo x="21018" y="14201"/>
                <wp:lineTo x="20634" y="12688"/>
                <wp:lineTo x="19605" y="11680"/>
                <wp:lineTo x="19284" y="11428"/>
                <wp:lineTo x="17612" y="10587"/>
                <wp:lineTo x="13948" y="8822"/>
                <wp:lineTo x="12018" y="7477"/>
                <wp:lineTo x="12726" y="6133"/>
                <wp:lineTo x="13627" y="4788"/>
                <wp:lineTo x="14977" y="3442"/>
                <wp:lineTo x="16712" y="2098"/>
                <wp:lineTo x="18448" y="1342"/>
                <wp:lineTo x="18255" y="1174"/>
                <wp:lineTo x="13627" y="753"/>
                <wp:lineTo x="13369" y="753"/>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1362710" cy="1003935"/>
                    </a:xfrm>
                    <a:prstGeom prst="rect">
                      <a:avLst/>
                    </a:prstGeom>
                  </pic:spPr>
                </pic:pic>
              </a:graphicData>
            </a:graphic>
          </wp:anchor>
        </w:drawing>
      </w:r>
      <w:r>
        <w:rPr/>
        <w:t xml:space="preserve">Streams and rivers are freshwater ecosystems with moving water. These waters can either move fast or slow. Fast-moving water has a higher amount of oxygen then slow-moving water. Organisms that live here need the additional oxygen to survive. Most plants are not adapted to survive the moving water, so they grow mainly on the banks of the river or stream. Primary consumers that live in the moving waters of the river rely on leaves and seeds that fall in there for food. </w:t>
      </w:r>
      <w:r>
        <w:rPr>
          <w:b/>
        </w:rPr>
        <w:t>Animals</w:t>
      </w:r>
      <w:r>
        <w:rPr/>
        <w:t xml:space="preserve"> of the moving-water ecosystems include:  </w:t>
      </w:r>
      <w:r>
        <w:rPr>
          <w:b/>
        </w:rPr>
        <w:t xml:space="preserve">large-mouth bass, perch,   fathead minnows, crayfish, leeches, trout </w:t>
      </w:r>
      <w:r>
        <w:rPr/>
        <w:t xml:space="preserve">and </w:t>
      </w:r>
      <w:r>
        <w:rPr>
          <w:b/>
        </w:rPr>
        <w:t>many species of insects</w:t>
      </w:r>
    </w:p>
    <w:p>
      <w:pPr>
        <w:pStyle w:val="Normal"/>
        <w:jc w:val="both"/>
        <w:rPr>
          <w:b/>
          <w:b/>
        </w:rPr>
      </w:pPr>
      <w:r>
        <w:rPr>
          <w:b/>
        </w:rPr>
      </w:r>
    </w:p>
    <w:p>
      <w:pPr>
        <w:pStyle w:val="Normal"/>
        <w:jc w:val="both"/>
        <w:rPr/>
      </w:pPr>
      <w:r>
        <w:drawing>
          <wp:anchor behindDoc="1" distT="0" distB="0" distL="114935" distR="114935" simplePos="0" locked="0" layoutInCell="0" allowOverlap="1" relativeHeight="8">
            <wp:simplePos x="0" y="0"/>
            <wp:positionH relativeFrom="column">
              <wp:posOffset>28575</wp:posOffset>
            </wp:positionH>
            <wp:positionV relativeFrom="paragraph">
              <wp:posOffset>1466850</wp:posOffset>
            </wp:positionV>
            <wp:extent cx="3178810" cy="17716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5" r="-20" b="-35"/>
                    <a:stretch>
                      <a:fillRect/>
                    </a:stretch>
                  </pic:blipFill>
                  <pic:spPr bwMode="auto">
                    <a:xfrm>
                      <a:off x="0" y="0"/>
                      <a:ext cx="3178810" cy="1771650"/>
                    </a:xfrm>
                    <a:prstGeom prst="rect">
                      <a:avLst/>
                    </a:prstGeom>
                  </pic:spPr>
                </pic:pic>
              </a:graphicData>
            </a:graphic>
          </wp:anchor>
        </w:drawing>
      </w:r>
      <w:r>
        <w:rPr/>
        <w:t>As the fast-moving streams and rivers flow toward the ocean, they eventually join other flowing water ecosystems. As these moving waters join, the speed of the flow slows down. More soil circulates throughout the water and this slower water allows more plants and animals to make their homes here.</w:t>
      </w:r>
    </w:p>
    <w:sectPr>
      <w:headerReference w:type="default" r:id="rId9"/>
      <w:footerReference w:type="default" r:id="rId10"/>
      <w:type w:val="nextPage"/>
      <w:pgSz w:w="12240" w:h="15840"/>
      <w:pgMar w:left="720" w:right="720" w:gutter="0" w:header="720" w:top="776" w:footer="45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pPr>
    <w:r>
      <w:rPr>
        <w:rFonts w:cs="Century Gothic" w:ascii="Century Gothic" w:hAnsi="Century Gothic"/>
        <w:sz w:val="20"/>
        <w:szCs w:val="20"/>
      </w:rPr>
      <w:t>SBISD</w:t>
      <w:tab/>
      <w:tab/>
      <w:t>Spring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20"/>
        <w:szCs w:val="20"/>
      </w:rPr>
    </w:pPr>
    <w:r>
      <w:rPr>
        <w:rFonts w:cs="Century Gothic" w:ascii="Century Gothic" w:hAnsi="Century Gothic"/>
        <w:sz w:val="20"/>
        <w:szCs w:val="20"/>
      </w:rPr>
      <w:t>7</w:t>
    </w:r>
    <w:r>
      <w:rPr>
        <w:rFonts w:cs="Century Gothic" w:ascii="Century Gothic" w:hAnsi="Century Gothic"/>
        <w:sz w:val="20"/>
        <w:szCs w:val="20"/>
        <w:vertAlign w:val="superscript"/>
      </w:rPr>
      <w:t>th</w:t>
    </w:r>
    <w:r>
      <w:rPr>
        <w:rFonts w:cs="Century Gothic" w:ascii="Century Gothic" w:hAnsi="Century Gothic"/>
        <w:sz w:val="20"/>
        <w:szCs w:val="20"/>
      </w:rPr>
      <w:t xml:space="preserve"> Grade Science</w:t>
      <w:tab/>
      <w:tab/>
      <w:tab/>
      <w:tab/>
      <w:tab/>
      <w:tab/>
      <w:tab/>
      <w:tab/>
      <w:tab/>
      <w:tab/>
      <w:tab/>
      <w:t xml:space="preserve">           Ecolog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b/>
        <w:b/>
        <w:bCs/>
        <w:sz w:val="32"/>
      </w:rPr>
    </w:pPr>
    <w:r>
      <w:rPr>
        <w:b/>
        <w:bCs/>
        <w:sz w:val="48"/>
      </w:rPr>
      <w:t>Freshwater Ecosystems</w:t>
    </w:r>
  </w:p>
  <w:p>
    <w:pPr>
      <w:pStyle w:val="Normal"/>
      <w:jc w:val="center"/>
      <w:rPr>
        <w:b/>
        <w:b/>
        <w:bCs/>
        <w:sz w:val="32"/>
      </w:rPr>
    </w:pPr>
    <w:r>
      <w:rPr>
        <w:b/>
        <w:bCs/>
        <w:sz w:val="32"/>
      </w:rPr>
      <w:t>Facts and Information</w:t>
    </w:r>
  </w:p>
  <w:p>
    <w:pPr>
      <w:pStyle w:val="Normal"/>
      <w:jc w:val="center"/>
      <w:rPr>
        <w:b/>
        <w:b/>
        <w:bCs/>
        <w:sz w:val="32"/>
      </w:rPr>
    </w:pPr>
    <w:r>
      <w:rPr>
        <w:b/>
        <w:bCs/>
        <w:sz w:val="32"/>
      </w:rPr>
    </w:r>
  </w:p>
  <w:p>
    <w:pPr>
      <w:pStyle w:val="Header"/>
      <w:rPr>
        <w:b/>
        <w:b/>
        <w:bCs/>
        <w:sz w:val="32"/>
      </w:rPr>
    </w:pPr>
    <w:r>
      <w:rPr>
        <w:b/>
        <w:bCs/>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1:20:00Z</dcterms:created>
  <dc:creator>Spring Branch ISD</dc:creator>
  <dc:description/>
  <cp:keywords/>
  <dc:language>en-US</dc:language>
  <cp:lastModifiedBy>Technology Services</cp:lastModifiedBy>
  <cp:lastPrinted>2006-04-07T15:16:00Z</cp:lastPrinted>
  <dcterms:modified xsi:type="dcterms:W3CDTF">2008-08-10T21:29:00Z</dcterms:modified>
  <cp:revision>5</cp:revision>
  <dc:subject/>
  <dc:title>Location and Climate</dc:title>
</cp:coreProperties>
</file>